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8.7pt;margin-top:24.65pt;width:496.4pt;height:107.55pt;mso-wrap-style:none;v-text-anchor:middle" type="_x0000_t136">
            <v:path textpathok="t"/>
            <v:textpath on="t" fitshape="t" string="проект&#10;&quot;ЧЕЛОВЕК И НЕВИДИМКИ&quot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32"/>
          <w:szCs w:val="32"/>
        </w:rPr>
        <w:t>ТИП ПРОЕКТА: ИССЛЕДОВАТЕЛЬСКИЙ, ИНФОРМАЦИОННЫЙ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75005</wp:posOffset>
            </wp:positionH>
            <wp:positionV relativeFrom="line">
              <wp:posOffset>-133350</wp:posOffset>
            </wp:positionV>
            <wp:extent cx="2200275" cy="4019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Calibri;Century Gothic" w:cs="Calibri;Century Gothic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ВЫПОЛНИЛИ:</w:t>
      </w:r>
    </w:p>
    <w:p>
      <w:pPr>
        <w:pStyle w:val="Normal"/>
        <w:jc w:val="center"/>
        <w:rPr/>
      </w:pPr>
      <w:r>
        <w:rPr>
          <w:rFonts w:eastAsia="Calibri;Century Gothic" w:cs="Calibri;Century Gothic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ученики 4 «В» класса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;Century Gothic" w:cs="Calibri;Century Gothic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Кравченко Милена</w:t>
      </w:r>
    </w:p>
    <w:p>
      <w:pPr>
        <w:pStyle w:val="Normal"/>
        <w:rPr/>
      </w:pPr>
      <w:r>
        <w:rPr>
          <w:rFonts w:eastAsia="Calibri;Century Gothic" w:cs="Calibri;Century Gothic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Козлова Анаста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;Century Gothic" w:cs="Calibri;Century Gothic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УКОВОДИТЕЛЬ:</w:t>
      </w:r>
    </w:p>
    <w:p>
      <w:pPr>
        <w:pStyle w:val="Normal"/>
        <w:rPr/>
      </w:pPr>
      <w:r>
        <w:rPr>
          <w:rFonts w:eastAsia="Calibri;Century Gothic" w:cs="Calibri;Century Gothic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;Century Gothic" w:cs="Calibri;Century Gothic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удинова Оксана Анатол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Средняя общеобразовательная школа № 32с углубленным изучением предметов эстетического цикла» г.Уссури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МАТРИЦА ПРОЕКТА</w:t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7380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проекта, ти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 и невидим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, информационный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блем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 окружает множество организмов, невидимых вооруженным взгля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Ц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, какие бывают микробы, где они живут, чем питаются, какова их роль в жизни человека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материал по теме «Человек и невидимки»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появились микробы, кто первый их обнаружил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человек стал изучать микроорганизмы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актерии-вездесущи!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новидности бактерий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человеку обезопасить себя от вредных микроб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резентацию результатов проекта в виде сообщений, слайдовой презентации, буклета, теста или кроссворда по тем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воих одноклассников с результатами работы над проектом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ать правила, помогающие обезопасить себя от вредных микробов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ханизм управл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проблем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 в проект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сбор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учащихс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й и презентаций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сур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ипед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и «Хочу все знать», «Большая медицинская энциклопедия»</w:t>
            </w:r>
          </w:p>
        </w:tc>
      </w:tr>
      <w:tr>
        <w:trPr>
          <w:trHeight w:val="151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зультат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«Микроорганизмы и челов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«Как бактерии влияют на здоровье чело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Микробы и их роль в жизни чело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Человек и невидим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, тест по теме проекта</w:t>
            </w:r>
          </w:p>
        </w:tc>
      </w:tr>
    </w:tbl>
    <w:p>
      <w:pPr>
        <w:pStyle w:val="Normal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333333"/>
          <w:sz w:val="28"/>
          <w:szCs w:val="28"/>
        </w:rPr>
        <w:t>Этапы работы над проектом: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333333"/>
          <w:sz w:val="18"/>
          <w:szCs w:val="18"/>
        </w:rPr>
        <w:t>• </w:t>
      </w:r>
      <w:r>
        <w:rPr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</w:rPr>
        <w:t xml:space="preserve">погружение в проект;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•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 xml:space="preserve">организация деятельности;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•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 xml:space="preserve">осуществление деятельности;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•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 xml:space="preserve">презентация результатов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280"/>
        <w:jc w:val="center"/>
        <w:rPr/>
      </w:pPr>
      <w:r>
        <w:rPr/>
        <w:t>Деятельность учителя и учеников</w:t>
      </w:r>
    </w:p>
    <w:tbl>
      <w:tblPr>
        <w:tblW w:w="95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итель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щиеся</w:t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-й этап – погружение в проект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Формулирует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проблему проекта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сюжетную ситуацию;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цель и задачи.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уществляют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личностное присвоение проблемы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вживание в ситуацию;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принятие, уточнение и конкретизация цели и задач. </w:t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-й этап – организация деятельност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рганизует деятельность – предлагает: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организовать группы;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распределить амплуа в группах;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спланировать деятельность по решению задач проекта;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продумать возможные формы презентации результатов проект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уществляют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разбивку на группы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распределение ролей в группе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планирование работы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выбор формы и способа презентации предполагаемых результатов. </w:t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-й этап – осуществление деятельности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е участвует, но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консультирует учащихся по необходимости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ненавязчиво контролирует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дает новые задания, когда у учащихся возникает в этом необходимость;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репетирует с учениками предстоящую презентацию результатов.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ботают активно и самостоятельно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каждый в соответствии со своим амплуа и сообща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консультируются по необходимости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«добывают» необходимые знания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подготавливают презентацию результатов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4-й этап – презентация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инимает отчет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обобщает и резюмирует полученные результаты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подводит итоги обучения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оценивает умения: общаться, слушать, обосновывать свое мнение, толерантность и др.;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акцентирует внимание на воспитательном моменте: умении работать в группе на общий результат и др.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монстрируют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понимание проблемы, цели и задач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умение планировать и осуществлять работу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найденный способ решения проблемы;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рефлексию деятельности и результата;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•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дают взаимооценку деятельности и ее результативности.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  <w:r>
        <w:rPr>
          <w:rFonts w:eastAsia="Verdana"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  <w:lang w:val="en-US" w:eastAsia="en-US"/>
        </w:rPr>
      </w:pPr>
      <w:r>
        <w:rPr>
          <w:rFonts w:cs="Verdana" w:ascii="Verdana" w:hAnsi="Verdana"/>
          <w:color w:val="333333"/>
          <w:sz w:val="18"/>
          <w:szCs w:val="18"/>
          <w:lang w:val="en-US" w:eastAsia="en-US"/>
        </w:rPr>
        <w:object w:dxaOrig="6427" w:dyaOrig="48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45pt;margin-top:5.75pt;width:406.25pt;height:285.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34445101" r:id="rId3"/>
        </w:objec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РАБОТЫ НАД ПРОЕКТ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65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3"/>
        <w:gridCol w:w="2400"/>
        <w:gridCol w:w="2400"/>
        <w:gridCol w:w="1917"/>
      </w:tblGrid>
      <w:tr>
        <w:trPr/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Этапы работы на проектом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ели и задачи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ятельность учителя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ятельность учащихся </w:t>
            </w:r>
          </w:p>
        </w:tc>
      </w:tr>
      <w:tr>
        <w:trPr/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гружение в проект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знакомиться с темой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интересоваться проблемо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ормулирует проблему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очняют цели и задачи</w:t>
            </w:r>
          </w:p>
        </w:tc>
      </w:tr>
      <w:tr>
        <w:trPr/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рганизация деятельност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спределить роли учащихся в создании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планировать деятельность по решению задач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думать формы презентации результато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организует группы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распределяет деятельность учащихся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определяет формы презентации результатов проекта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планируют работу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выбирают форму презентации результатов(сообщение, буклет, тест, кроссворд, слайдовая презентация)</w:t>
            </w:r>
          </w:p>
        </w:tc>
      </w:tr>
      <w:tr>
        <w:trPr/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уществление деятельност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брать и оформить информацию по тем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консультирует учащихся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контролирует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раздает задания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бота по сбору и оформлению материала</w:t>
            </w:r>
          </w:p>
        </w:tc>
      </w:tr>
      <w:tr>
        <w:trPr/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езентация результатов деятельност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знакомить с результатами работы по теме проект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обобщает результаты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подводит итоги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оценивает результат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презентуют свою работу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оценивают свою деятельность и дают взаимооценку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демонстрируют понимание проблемы, цели и задачи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4:00Z</dcterms:created>
  <dc:creator>User</dc:creator>
  <dc:description/>
  <cp:keywords/>
  <dc:language>en-US</dc:language>
  <cp:lastModifiedBy>comp</cp:lastModifiedBy>
  <cp:lastPrinted>2011-01-29T09:05:00Z</cp:lastPrinted>
  <dcterms:modified xsi:type="dcterms:W3CDTF">2011-01-28T23:05:00Z</dcterms:modified>
  <cp:revision>6</cp:revision>
  <dc:subject/>
  <dc:title/>
</cp:coreProperties>
</file>